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80"/>
      </w:tblGrid>
      <w:tr>
        <w:trPr/>
        <w:tc>
          <w:tcPr>
            <w:tcW w:w="31680" w:type="dxa"/>
            <w:tcBorders/>
          </w:tcPr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8"/>
                <w:szCs w:val="28"/>
              </w:rPr>
              <w:t>Unit Plan Title/Grade Level/Wiki space address:  _____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1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2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3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4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5 Lesson Plan /Title:  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219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05"/>
        <w:gridCol w:w="3320"/>
        <w:gridCol w:w="2070"/>
        <w:gridCol w:w="2070"/>
        <w:gridCol w:w="2430"/>
      </w:tblGrid>
      <w:tr>
        <w:trPr/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xemplar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ici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veloping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Unacceptable </w:t>
            </w:r>
          </w:p>
        </w:tc>
      </w:tr>
      <w:tr>
        <w:trPr>
          <w:trHeight w:val="1881" w:hRule="atLeast"/>
        </w:trPr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Heading (1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Heading includes: all group member names, word processed by, unit title, grade level, lesson plan title and day of the week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.)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One or more important pieces of the heading are not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sson continuity not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1989" w:hRule="atLeast"/>
        </w:trPr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Learning Objectives (4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earning objectives are clearly stated in the following manner:  </w:t>
            </w:r>
            <w:r>
              <w:rPr>
                <w:rFonts w:cs="Arial" w:ascii="Book Antiqua" w:hAnsi="Book Antiqua"/>
                <w:i/>
                <w:color w:val="000000"/>
                <w:sz w:val="18"/>
                <w:szCs w:val="18"/>
              </w:rPr>
              <w:t xml:space="preserve">The student will… 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 minimum of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four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learning objectives are presen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earning objectives are </w:t>
            </w:r>
            <w:r>
              <w:rPr>
                <w:rFonts w:cs="Arial" w:ascii="Book Antiqua" w:hAnsi="Book Antiqua"/>
                <w:b/>
                <w:i/>
                <w:color w:val="000000"/>
                <w:sz w:val="18"/>
                <w:szCs w:val="18"/>
              </w:rPr>
              <w:t>all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accomplished through related student activities and procedures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4 pts.)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ree learning objectives are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earning objectives are </w:t>
            </w:r>
            <w:r>
              <w:rPr>
                <w:rFonts w:cs="Arial" w:ascii="Book Antiqua" w:hAnsi="Book Antiqua"/>
                <w:b/>
                <w:i/>
                <w:color w:val="000000"/>
                <w:sz w:val="18"/>
                <w:szCs w:val="18"/>
              </w:rPr>
              <w:t>all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accomplished through related student activities and procedures.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2 pts.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ss than three learning objectives are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One or more of the learning objectives were not met through related student activities and procedures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.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 </w:t>
            </w: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learning objectives were present.  No learning objectives were met through student activities and procedure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45" w:hRule="atLeast"/>
        </w:trPr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NCSS Theme(s)/NG Sunshine State Standards (4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(s) appropriate for the content of the unit plan are listed on each daily lesson plan.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 minimum of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four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NGSSS are listed, numbers and verbiag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ll SSS can easily be correlated to the objectives, student activities and procedures sections of the unit pla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t least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one of the four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NGSSS, is from another subject are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ross curricular standards/integration is evident in every lesson plan.  (4pts.)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 is missing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ree NGSSS are listed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Most of the NGSSS correlate to the objectives, activities and procedures section of the unit plan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ross curricular standards/integration is evident.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2 pts.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 is missing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ss than three NGSSS are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ome but not all NGSSS correlate to the objectives, activities and procedures section of the unit pla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ome integration and cross curricular standards are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.)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 is missing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NGSSS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GSSS do not correlate to objectives, activities and procedures sections of the unit plan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Integration is not evid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1881" w:hRule="atLeast"/>
        </w:trPr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Assessment (3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Pre/Post unit (formal) assessment is evident in each daily lesson plan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lternative forms of assessment are used in an on-going manner to gauge student learning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3 pts.)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Pre/Post assessment is evident but vague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Both formal or alternative forms of on-going assessment are used to gauge student learning. (2 pts.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ssessment of student learning is minimal, vague or not always specified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t times, assessment does not align with instructio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s.)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ssessment of student learning is not evid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4194" w:hRule="atLeast"/>
        </w:trPr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Student Activities and Procedures /Exceptionalities (10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Design for Instruction Plan- submitted on time and identified key elements of unit plan per day and the key person responsible for each lesson pla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activities and teacher procedures are numbered in an organized clear fashion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awareness of possible contextual factors (learning differences/learning environment/learning styles) is evident in pla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Continuity from lesson to lesson is evident which suggests that team members worked cooperatively to the best benefit of their </w:t>
            </w:r>
            <w:r>
              <w:rPr>
                <w:rFonts w:cs="Arial" w:ascii="Book Antiqua" w:hAnsi="Book Antiqua"/>
                <w:i/>
                <w:color w:val="000000"/>
                <w:sz w:val="18"/>
                <w:szCs w:val="18"/>
              </w:rPr>
              <w:t>students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/Procedures are specific and detailed.  Anticipatory sets and review are used daily. Questions needing to be asked are includ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 minimum of one best practice strategy per daily lesson plan is evident (specifically, one idea presented in the Social Studies text/class was used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commodations for a diverse classroom population (ESOL,ESE) are clear, well thought out and labeled throughout lesson plan(s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Multiple uses of technology throughout the unit is evident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, including the use of the IWB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. Unit plans are uploaded to the WIKI site for future use and presentation purpose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0 pts.)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Design for Instruction Plan- submitted on time but missing key elements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tudent activities and teacher procedures are numbered in an organized clear fashio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ontinuity from lesson to lesson is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awareness of possible contextual factors (learning differences/learning environment/learning styles) is somewhat evident in pla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/Procedures are specific and detailed.  Questions needing to be asked are includ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 minimum of one best practice strategy per daily lesson plan is evident (specifically, one idea presented in the Social Studies text/class was used)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 are appropriate but not considered exemplary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commodations for a diverse classroom population (ESOL, ESE) are evident but not labeled and somewhat vague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ower level technology is evident during unit plan.               (7 pts.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activities and teacher procedures are not numbered and appear somewhat disorganized (lack specificity)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/Procedures are  not always detailed.  Questions needing to be asked are sometimes includ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Best practice strategies are evident but not consistent throughout pla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ome ESOL/ESE accommodations are evident but not labeled.  These may be unclear and/or not well-thought out to meet the needs of these student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e use of technology is limited.                  (4 pts.)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Design for Instruction Plan- not submitted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activities and procedures were not numbered nor in a logical sequence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ocedures were not detailed, questions were not included and best practice activities were not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commodations for the (ESOL/ESE) diverse population in the classroom are not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technology was us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      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2349" w:hRule="atLeast"/>
        </w:trPr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Resources/Materials (3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5: ___     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ll resources/materials were listed including title, author/illustrator ; website address, craft needs, etc. (bibliographical info. provided).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IKI space pages house all necessary information.  (3 pt.)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Most resources were listed including title, author/illustrator ; website address, etc. (bibliographical info. provided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IKI space lacks necessary information.</w:t>
            </w:r>
          </w:p>
          <w:p>
            <w:pPr>
              <w:pStyle w:val="Normal"/>
              <w:rPr>
                <w:rFonts w:ascii="Book Antiqua" w:hAnsi="Book Antiqua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2 pt.)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ome resources/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materials were listed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IKI space is deemed inadequate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/2 pt.)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 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resources/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materials were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IKI space was created but no unit plan components were upload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1500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In Class Unit Plan Presentation (10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(This is an individual grade for each member of the group.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Student Name: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_____________________________________________________________________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presenter is dressed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professionally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overview of the lesson as it relates to the entire unit plan, including concise information regarding the subject matter content, was presented in an engaging (well-spoken/enthusiastic),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 xml:space="preserve"> interactive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manner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Hard copy samples and important topics to be covered were shared. Presenter enhanced the audience members’ knowledge of this subject matt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e WIKI site was used in a proficient manner. It is evident that the student practiced and prepared for his/her portion of the presentation.   (10 pts.)</w:t>
            </w:r>
          </w:p>
        </w:tc>
        <w:tc>
          <w:tcPr>
            <w:tcW w:w="20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tudent presenter is dressed somewhat professionally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ommunication skills were adequate but not deemed excell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esenter did not specifically enhance the audience members’ knowledge of this subject matter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Use of the WIKI site for presentation purposes needs improvem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ack of preparation was evident during presentation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7 pts.)</w:t>
            </w:r>
          </w:p>
        </w:tc>
        <w:tc>
          <w:tcPr>
            <w:tcW w:w="20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tudent presenter is not dressed professionally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e lesson overview lacked some of the content needing to be deemed proficient (speaking ability, engagement, lack of content, etc.)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Hard copy samples and important topics to be covered were limited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e WIKI site was used ineffectively.      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3 pts.)</w:t>
            </w:r>
          </w:p>
        </w:tc>
        <w:tc>
          <w:tcPr>
            <w:tcW w:w="243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in class presentation was not completed by the group member.       (0 pt.)</w:t>
            </w:r>
          </w:p>
        </w:tc>
      </w:tr>
    </w:tbl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ocial Studies Thematic Unit Plan Rubric</w:t>
    </w:r>
  </w:p>
  <w:p>
    <w:pPr>
      <w:pStyle w:val="Header"/>
      <w:jc w:val="center"/>
      <w:rPr/>
    </w:pPr>
    <w:r>
      <w:rPr>
        <w:b/>
        <w:sz w:val="16"/>
        <w:szCs w:val="16"/>
      </w:rPr>
      <w:t>L. Spalding- rubistar.4teachers.org  REVISED 10-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333CC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36:00Z</dcterms:created>
  <dc:creator>Preferred Customer</dc:creator>
  <dc:description/>
  <dc:language>en-US</dc:language>
  <cp:lastModifiedBy>spalding</cp:lastModifiedBy>
  <cp:lastPrinted>2011-04-07T14:15:00Z</cp:lastPrinted>
  <dcterms:modified xsi:type="dcterms:W3CDTF">2011-10-03T13:36:00Z</dcterms:modified>
  <cp:revision>2</cp:revision>
  <dc:subject/>
  <dc:title/>
</cp:coreProperties>
</file>